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5760"/>
      </w:tblGrid>
      <w:tr>
        <w:trPr>
          <w:trHeight w:val="7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Web"/>
              <w:snapToGrid w:val="false"/>
              <w:spacing w:lineRule="atLeast" w:line="288" w:before="0" w:after="280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54305</wp:posOffset>
                      </wp:positionV>
                      <wp:extent cx="3367405" cy="47593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67440" cy="4759200"/>
                                <a:chOff x="0" y="0"/>
                                <a:chExt cx="3367440" cy="475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528560"/>
                                  <a:ext cx="3367440" cy="166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left="720" w:right="614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líng xìng zhī    zǐ   ɑ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！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wǒ shǒu yào de   zhōng     gào shì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：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yōng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left="720" w:right="614" w:hanging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灵　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性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之　子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啊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！我　首　要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的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　忠　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告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是　：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ingLiU;細明體" w:hAnsi="MingLiU;細明體" w:eastAsia="MingLiU;細明體" w:cs="MingLiU;細明體"/>
                                        <w:color w:val="00B0F0"/>
                                        <w:lang w:val="en-US" w:eastAsia="zh-CN" w:bidi="ar-SA"/>
                                      </w:rPr>
                                      <w:t>拥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left="720" w:right="614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yǒu yī   kē chún    jié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、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rén  cí      hé   yì   qì   fēng  fā    de   xīn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！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left="720" w:right="614" w:hanging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有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一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ingLiU;細明體" w:hAnsi="MingLiU;細明體" w:eastAsia="MingLiU;細明體" w:cs="MingLiU;細明體"/>
                                        <w:color w:val="00B0F0"/>
                                        <w:lang w:val="en-US" w:eastAsia="zh-CN" w:bidi="ar-SA"/>
                                      </w:rPr>
                                      <w:t>颗　纯　洁　、仁　慈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和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意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气　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ingLiU;細明體" w:hAnsi="MingLiU;細明體" w:eastAsia="MingLiU;細明體" w:cs="MingLiU;細明體"/>
                                        <w:color w:val="00B0F0"/>
                                        <w:lang w:val="en-US" w:eastAsia="zh-CN" w:bidi="ar-SA"/>
                                      </w:rPr>
                                      <w:t>风　发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的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心　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20" w:right="614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766440" y="3389040"/>
                                  <a:ext cx="1827000" cy="137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146240" y="0"/>
                                  <a:ext cx="1033920" cy="146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15pt;margin-top:12.15pt;width:265.15pt;height:374.75pt" coordorigin="243,243" coordsize="5303,74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43;top:2650;width:5302;height:26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right="614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líng xìng zhī    zǐ   ɑ 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！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wǒ shǒu yào de   zhōng     gào shì 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yō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right="614" w:hanging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灵　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性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之　子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啊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！我　首　要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的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　忠　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告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是　：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ingLiU;細明體" w:hAnsi="MingLiU;細明體" w:eastAsia="MingLiU;細明體" w:cs="MingLiU;細明體"/>
                                  <w:color w:val="00B0F0"/>
                                  <w:lang w:val="en-US" w:eastAsia="zh-CN" w:bidi="ar-SA"/>
                                </w:rPr>
                                <w:t>拥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right="614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yǒu yī   kē chún    jié 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、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rén  cí      hé   yì   qì   fēng  fā    de   xīn 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！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right="614" w:hanging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有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一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ingLiU;細明體" w:hAnsi="MingLiU;細明體" w:eastAsia="MingLiU;細明體" w:cs="MingLiU;細明體"/>
                                  <w:color w:val="00B0F0"/>
                                  <w:lang w:val="en-US" w:eastAsia="zh-CN" w:bidi="ar-SA"/>
                                </w:rPr>
                                <w:t>颗　纯　洁　、仁　慈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和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意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气　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ingLiU;細明體" w:hAnsi="MingLiU;細明體" w:eastAsia="MingLiU;細明體" w:cs="MingLiU;細明體"/>
                                  <w:color w:val="00B0F0"/>
                                  <w:lang w:val="en-US" w:eastAsia="zh-CN" w:bidi="ar-SA"/>
                                </w:rPr>
                                <w:t>风　发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的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心　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right="614" w:hanging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450;top:5580;width:2876;height:2157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48;top:243;width:1627;height:2314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Web"/>
              <w:spacing w:lineRule="atLeast" w:line="288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Web"/>
              <w:spacing w:lineRule="atLeast" w:line="288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Web"/>
              <w:spacing w:lineRule="atLeast" w:line="288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ind w:left="144" w:right="144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09855</wp:posOffset>
                      </wp:positionV>
                      <wp:extent cx="3367405" cy="47593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67440" cy="4759200"/>
                                <a:chOff x="0" y="0"/>
                                <a:chExt cx="3367440" cy="475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528560"/>
                                  <a:ext cx="3367440" cy="166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left="720" w:right="614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líng xìng zhī    zǐ   ɑ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！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wǒ shǒu yào de   zhōng     gào shì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：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yōng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left="720" w:right="614" w:hanging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灵　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性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之　子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啊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！我　首　要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的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　忠　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告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是　：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ingLiU;細明體" w:hAnsi="MingLiU;細明體" w:eastAsia="MingLiU;細明體" w:cs="MingLiU;細明體"/>
                                        <w:color w:val="00B0F0"/>
                                        <w:lang w:val="en-US" w:eastAsia="zh-CN" w:bidi="ar-SA"/>
                                      </w:rPr>
                                      <w:t>拥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left="720" w:right="614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yǒu yī   kē chún    jié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、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rén  cí      hé   yì   qì   fēng  fā    de   xīn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！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left="720" w:right="614" w:hanging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有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一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ingLiU;細明體" w:hAnsi="MingLiU;細明體" w:eastAsia="MingLiU;細明體" w:cs="MingLiU;細明體"/>
                                        <w:color w:val="00B0F0"/>
                                        <w:lang w:val="en-US" w:eastAsia="zh-CN" w:bidi="ar-SA"/>
                                      </w:rPr>
                                      <w:t>颗　纯　洁　、仁　慈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和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意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气　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ingLiU;細明體" w:hAnsi="MingLiU;細明體" w:eastAsia="MingLiU;細明體" w:cs="MingLiU;細明體"/>
                                        <w:color w:val="00B0F0"/>
                                        <w:lang w:val="en-US" w:eastAsia="zh-CN" w:bidi="ar-SA"/>
                                      </w:rPr>
                                      <w:t>风　发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的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心　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766440" y="3389040"/>
                                  <a:ext cx="1827000" cy="137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146240" y="0"/>
                                  <a:ext cx="1033920" cy="146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75pt;margin-top:8.65pt;width:265.15pt;height:374.75pt" coordorigin="195,173" coordsize="5303,7495">
                      <v:shape id="shape_0" fillcolor="white" stroked="f" o:allowincell="t" style="position:absolute;left:195;top:2580;width:5302;height:26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right="614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líng xìng zhī    zǐ   ɑ 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！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wǒ shǒu yào de   zhōng     gào shì 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yō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right="614" w:hanging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灵　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性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之　子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啊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！我　首　要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的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　忠　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告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是　：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ingLiU;細明體" w:hAnsi="MingLiU;細明體" w:eastAsia="MingLiU;細明體" w:cs="MingLiU;細明體"/>
                                  <w:color w:val="00B0F0"/>
                                  <w:lang w:val="en-US" w:eastAsia="zh-CN" w:bidi="ar-SA"/>
                                </w:rPr>
                                <w:t>拥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right="614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yǒu yī   kē chún    jié 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、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rén  cí      hé   yì   qì   fēng  fā    de   xīn 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！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right="614" w:hanging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有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一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ingLiU;細明體" w:hAnsi="MingLiU;細明體" w:eastAsia="MingLiU;細明體" w:cs="MingLiU;細明體"/>
                                  <w:color w:val="00B0F0"/>
                                  <w:lang w:val="en-US" w:eastAsia="zh-CN" w:bidi="ar-SA"/>
                                </w:rPr>
                                <w:t>颗　纯　洁　、仁　慈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和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意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气　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ingLiU;細明體" w:hAnsi="MingLiU;細明體" w:eastAsia="MingLiU;細明體" w:cs="MingLiU;細明體"/>
                                  <w:color w:val="00B0F0"/>
                                  <w:lang w:val="en-US" w:eastAsia="zh-CN" w:bidi="ar-SA"/>
                                </w:rPr>
                                <w:t>风　发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的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心　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02;top:5510;width:2876;height:2157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00;top:173;width:1627;height:231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144" w:right="144" w:hanging="0"/>
              <w:jc w:val="center"/>
              <w:rPr/>
            </w:pPr>
            <w:r>
              <w:rPr/>
            </w:r>
          </w:p>
        </w:tc>
      </w:tr>
      <w:tr>
        <w:trPr>
          <w:trHeight w:val="792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3335</wp:posOffset>
                      </wp:positionV>
                      <wp:extent cx="3367405" cy="45269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67440" cy="4527000"/>
                                <a:chOff x="0" y="0"/>
                                <a:chExt cx="3367440" cy="4527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450800"/>
                                  <a:ext cx="3367440" cy="166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left="720" w:right="614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líng xìng zhī    zǐ   ɑ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！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wǒ shǒu yào de   zhōng     gào shì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：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yōng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left="720" w:right="614" w:hanging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灵　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性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之　子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啊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！我　首　要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的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　忠　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告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是　：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ingLiU;細明體" w:hAnsi="MingLiU;細明體" w:eastAsia="MingLiU;細明體" w:cs="MingLiU;細明體"/>
                                        <w:color w:val="00B0F0"/>
                                        <w:lang w:val="en-US" w:eastAsia="zh-CN" w:bidi="ar-SA"/>
                                      </w:rPr>
                                      <w:t>拥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left="720" w:right="614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yǒu yī   kē chún    jié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、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rén  cí      hé   yì   qì   fēng  fā    de   xīn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！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left="720" w:right="614" w:hanging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有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一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ingLiU;細明體" w:hAnsi="MingLiU;細明體" w:eastAsia="MingLiU;細明體" w:cs="MingLiU;細明體"/>
                                        <w:color w:val="00B0F0"/>
                                        <w:lang w:val="en-US" w:eastAsia="zh-CN" w:bidi="ar-SA"/>
                                      </w:rPr>
                                      <w:t>颗　纯　洁　、仁　慈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和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意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气　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ingLiU;細明體" w:hAnsi="MingLiU;細明體" w:eastAsia="MingLiU;細明體" w:cs="MingLiU;細明體"/>
                                        <w:color w:val="00B0F0"/>
                                        <w:lang w:val="en-US" w:eastAsia="zh-CN" w:bidi="ar-SA"/>
                                      </w:rPr>
                                      <w:t>风　发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的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心　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728280" y="3156480"/>
                                  <a:ext cx="1827000" cy="137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1165320" y="0"/>
                                  <a:ext cx="1033920" cy="146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1.05pt;width:265.15pt;height:356.45pt" coordorigin="98,21" coordsize="5303,7129">
                      <v:shape id="shape_0" fillcolor="white" stroked="f" o:allowincell="t" style="position:absolute;left:98;top:2306;width:5302;height:26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right="614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líng xìng zhī    zǐ   ɑ 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！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wǒ shǒu yào de   zhōng     gào shì 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yō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right="614" w:hanging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灵　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性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之　子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啊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！我　首　要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的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　忠　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告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是　：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ingLiU;細明體" w:hAnsi="MingLiU;細明體" w:eastAsia="MingLiU;細明體" w:cs="MingLiU;細明體"/>
                                  <w:color w:val="00B0F0"/>
                                  <w:lang w:val="en-US" w:eastAsia="zh-CN" w:bidi="ar-SA"/>
                                </w:rPr>
                                <w:t>拥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right="614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yǒu yī   kē chún    jié 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、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rén  cí      hé   yì   qì   fēng  fā    de   xīn 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！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right="614" w:hanging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有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一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ingLiU;細明體" w:hAnsi="MingLiU;細明體" w:eastAsia="MingLiU;細明體" w:cs="MingLiU;細明體"/>
                                  <w:color w:val="00B0F0"/>
                                  <w:lang w:val="en-US" w:eastAsia="zh-CN" w:bidi="ar-SA"/>
                                </w:rPr>
                                <w:t>颗　纯　洁　、仁　慈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和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意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气　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ingLiU;細明體" w:hAnsi="MingLiU;細明體" w:eastAsia="MingLiU;細明體" w:cs="MingLiU;細明體"/>
                                  <w:color w:val="00B0F0"/>
                                  <w:lang w:val="en-US" w:eastAsia="zh-CN" w:bidi="ar-SA"/>
                                </w:rPr>
                                <w:t>风　发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的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心　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245;top:4992;width:2876;height:2157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33;top:21;width:1627;height:2314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4605</wp:posOffset>
                      </wp:positionV>
                      <wp:extent cx="3367405" cy="45269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67440" cy="4527000"/>
                                <a:chOff x="0" y="0"/>
                                <a:chExt cx="3367440" cy="4527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450800"/>
                                  <a:ext cx="3367440" cy="166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left="720" w:right="614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líng xìng zhī    zǐ   ɑ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！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wǒ shǒu yào de   zhōng     gào shì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：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yōng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left="720" w:right="614" w:hanging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灵　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性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之　子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啊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！我　首　要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的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　忠　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告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是　：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ingLiU;細明體" w:hAnsi="MingLiU;細明體" w:eastAsia="MingLiU;細明體" w:cs="MingLiU;細明體"/>
                                        <w:color w:val="00B0F0"/>
                                        <w:lang w:val="en-US" w:eastAsia="zh-CN" w:bidi="ar-SA"/>
                                      </w:rPr>
                                      <w:t>拥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left="720" w:right="614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yǒu yī   kē chún    jié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、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rén  cí      hé   yì   qì   fēng  fā    de   xīn 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！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left="720" w:right="614" w:hanging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有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一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ingLiU;細明體" w:hAnsi="MingLiU;細明體" w:eastAsia="MingLiU;細明體" w:cs="MingLiU;細明體"/>
                                        <w:color w:val="00B0F0"/>
                                        <w:lang w:val="en-US" w:eastAsia="zh-CN" w:bidi="ar-SA"/>
                                      </w:rPr>
                                      <w:t>颗　纯　洁　、仁　慈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和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意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气　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ingLiU;細明體" w:hAnsi="MingLiU;細明體" w:eastAsia="MingLiU;細明體" w:cs="MingLiU;細明體"/>
                                        <w:color w:val="00B0F0"/>
                                        <w:lang w:val="en-US" w:eastAsia="zh-CN" w:bidi="ar-SA"/>
                                      </w:rPr>
                                      <w:t>风　发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的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Calibri" w:hAnsi="Calibri" w:eastAsia="Times New Roman" w:cs="Calibri"/>
                                        <w:color w:val="00B0F0"/>
                                        <w:lang w:val="en-US" w:eastAsia="zh-CN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0"/>
                                        <w:sz w:val="18"/>
                                        <w:szCs w:val="18"/>
                                        <w:rFonts w:ascii="MS Gothic;ＭＳ ゴシック" w:hAnsi="MS Gothic;ＭＳ ゴシック" w:eastAsia="MS Gothic;ＭＳ ゴシック" w:cs="MS Gothic;ＭＳ ゴシック"/>
                                        <w:color w:val="00B0F0"/>
                                        <w:lang w:val="en-US" w:eastAsia="zh-CN" w:bidi="ar-SA"/>
                                      </w:rPr>
                                      <w:t>心　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728280" y="3156480"/>
                                  <a:ext cx="1827000" cy="137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1165320" y="0"/>
                                  <a:ext cx="1033920" cy="146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.15pt;width:265.15pt;height:356.45pt" coordorigin="180,23" coordsize="5303,7129">
                      <v:shape id="shape_0" fillcolor="white" stroked="f" o:allowincell="t" style="position:absolute;left:180;top:2308;width:5302;height:26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right="614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líng xìng zhī    zǐ   ɑ 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！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wǒ shǒu yào de   zhōng     gào shì 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yō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right="614" w:hanging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灵　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性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之　子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啊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！我　首　要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的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　忠　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告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是　：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ingLiU;細明體" w:hAnsi="MingLiU;細明體" w:eastAsia="MingLiU;細明體" w:cs="MingLiU;細明體"/>
                                  <w:color w:val="00B0F0"/>
                                  <w:lang w:val="en-US" w:eastAsia="zh-CN" w:bidi="ar-SA"/>
                                </w:rPr>
                                <w:t>拥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right="614" w:hanging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yǒu yī   kē chún    jié 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、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rén  cí      hé   yì   qì   fēng  fā    de   xīn 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！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20" w:right="614" w:hanging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有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一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ingLiU;細明體" w:hAnsi="MingLiU;細明體" w:eastAsia="MingLiU;細明體" w:cs="MingLiU;細明體"/>
                                  <w:color w:val="00B0F0"/>
                                  <w:lang w:val="en-US" w:eastAsia="zh-CN" w:bidi="ar-SA"/>
                                </w:rPr>
                                <w:t>颗　纯　洁　、仁　慈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和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意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气　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ingLiU;細明體" w:hAnsi="MingLiU;細明體" w:eastAsia="MingLiU;細明體" w:cs="MingLiU;細明體"/>
                                  <w:color w:val="00B0F0"/>
                                  <w:lang w:val="en-US" w:eastAsia="zh-CN" w:bidi="ar-SA"/>
                                </w:rPr>
                                <w:t>风　发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的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00B0F0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MS Gothic;ＭＳ ゴシック" w:hAnsi="MS Gothic;ＭＳ ゴシック" w:eastAsia="MS Gothic;ＭＳ ゴシック" w:cs="MS Gothic;ＭＳ ゴシック"/>
                                  <w:color w:val="00B0F0"/>
                                  <w:lang w:val="en-US" w:eastAsia="zh-CN" w:bidi="ar-SA"/>
                                </w:rPr>
                                <w:t>心　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27;top:4994;width:2876;height:2157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15;top:23;width:1627;height:2314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88" w:right="28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MingLiU">
    <w:altName w:val="細明體"/>
    <w:charset w:val="88"/>
    <w:family w:val="modern"/>
    <w:pitch w:val="default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8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Subheading">
    <w:name w:val="CP Subheading"/>
    <w:basedOn w:val="Normal"/>
    <w:qFormat/>
    <w:pPr>
      <w:spacing w:before="0" w:after="120"/>
    </w:pPr>
    <w:rPr>
      <w:rFonts w:ascii="Papyrus" w:hAnsi="Papyrus" w:cs="Papyrus"/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3:20:00Z</dcterms:created>
  <dc:creator>Katrina</dc:creator>
  <dc:description/>
  <dc:language>en-US</dc:language>
  <cp:lastModifiedBy>mehraban</cp:lastModifiedBy>
  <cp:lastPrinted>2011-10-04T20:18:00Z</cp:lastPrinted>
  <dcterms:modified xsi:type="dcterms:W3CDTF">2011-10-05T03:20:00Z</dcterms:modified>
  <cp:revision>2</cp:revision>
  <dc:subject/>
  <dc:title>“O God, guide me, protect me, make of me a shining lamp and a brilliant star</dc:title>
</cp:coreProperties>
</file>